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3"/>
        <w:gridCol w:w="2034"/>
        <w:gridCol w:w="4985"/>
      </w:tblGrid>
      <w:tr>
        <w:trPr>
          <w:trHeight w:val="283" w:hRule="atLeast"/>
        </w:trPr>
        <w:tc>
          <w:tcPr>
            <w:tcW w:w="2903" w:type="dxa"/>
            <w:tcBorders/>
          </w:tcPr>
          <w:p>
            <w:pPr>
              <w:pStyle w:val="TableContents"/>
              <w:pageBreakBefore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915" w:leader="none"/>
              </w:tabs>
              <w:snapToGrid w:val="false"/>
              <w:ind w:left="350" w:hanging="0"/>
              <w:jc w:val="center"/>
              <w:textAlignment w:val="baseline"/>
              <w:rPr>
                <w:rFonts w:ascii="Times New Roman" w:hAnsi="Times New Roman" w:eastAsia="Andale Sans UI" w:cs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r>
          </w:p>
        </w:tc>
        <w:tc>
          <w:tcPr>
            <w:tcW w:w="498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35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гламенту 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FFFFFF"/>
                <w:spacing w:val="10"/>
                <w:sz w:val="26"/>
                <w:szCs w:val="26"/>
              </w:rPr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76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76"/>
        <w:outlineLvl w:val="1"/>
        <w:rPr>
          <w:sz w:val="26"/>
          <w:szCs w:val="26"/>
        </w:rPr>
      </w:pPr>
      <w:r>
        <w:rPr>
          <w:b w:val="false"/>
          <w:sz w:val="26"/>
          <w:szCs w:val="26"/>
          <w:lang w:eastAsia="ar-SA"/>
        </w:rPr>
        <w:t>Перечень</w:t>
        <w:br/>
        <w:t>нормативных правовых актов Российской Федерации,</w:t>
        <w:br/>
        <w:t>нормативных правовых актов Московской области,</w:t>
        <w:br/>
        <w:t xml:space="preserve">регулирующих предоставление муниципальной услуги «Предоставление права на размещение нестационарного торгового объекта на территории муниципального образования </w:t>
      </w:r>
      <w:r>
        <w:rPr>
          <w:b w:val="false"/>
          <w:sz w:val="26"/>
          <w:szCs w:val="26"/>
        </w:rPr>
        <w:t>«Городской округ Подольск Московской области</w:t>
      </w:r>
      <w:r>
        <w:rPr>
          <w:b w:val="false"/>
          <w:sz w:val="26"/>
          <w:szCs w:val="26"/>
          <w:lang w:eastAsia="ar-SA"/>
        </w:rPr>
        <w:t>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Конституция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едеральный закон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8.12.2009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81⁠-⁠ФЗ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сновах государственного регулирования торговой деятельности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едеральный закон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4.07.2007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09⁠-⁠ФЗ «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звитии малого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среднего предпринимательства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едеральный закон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7.07.2010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10⁠-⁠ФЗ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рганизации предоставления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едеральный закон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6.10.2003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31⁠-⁠ФЗ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щих принципах организации местного самоуправления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едеральный закон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9.12.2006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4⁠-⁠ФЗ «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звитии сельского хозяйства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7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становление Правительства Российский Федераци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2.12.2012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376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Правил организации деятельности многофункциональных центров предоставления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становление Правительства Российской Федераци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.03.2016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36 «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ребованиях к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едоставлению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электронной форме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9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становление Правительства Российской Федераци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0.11.2012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198 «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едеральной государственной информационной системе, обеспечивающей процесс досудебного (внесудебного) обжалования решений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действий (бездействия), совершенных пр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едоставлении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0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становление Правительства Российской Федераци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0.07.2021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228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Правил разработки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я административных регламентов предоставления государственных услуг, 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внесении изменений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некоторые акты Правительства Российской Федерации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изнании утратившими силу некоторых актов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тдельных положений актов Правительства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1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Закон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 04.05.2016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7/2016⁠-⁠ОЗ «Кодекс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административных правонарушениях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2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Закон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 22.10.2009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21/2009⁠-⁠ОЗ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еспечении беспрепятственного доступа инвалидов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аломобильных групп населения к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ъектам социальной, транспортной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инженерной инфраструктур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3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становление Правительства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6.04.2015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53/14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Порядка осуществления контроля з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едоставлением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 н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ерритори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внесении изменений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ложение 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инистерстве государственного управления, информационных технологий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связ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4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становление Правительства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1.10.2018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792/37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требований к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орматам заявлений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иных документов, представляемых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форме электронных документов, необходимых для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едоставления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 н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ерритори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5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становление Правительства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08.08.2013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601/33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Положения 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собенностях подачи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ссмотрения жалоб н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ешения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действия (бездействие) исполнительных органов государственной власт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, предоставляющих государственные услуги,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их должностных лиц, государственных гражданских служащих исполнительных органов государственной власт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, 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акже многофункциональных центров предоставления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их работников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6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споряжение Министерства сельского хозяйства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одовольствия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4.09.2023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9РВ⁠-⁠359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примерного положения 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оведении открытого аукциона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электронной форме н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аво размещения нестационарного торгового объекта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изнании утратившими силу некоторых распоряжений Министерства потребительского рынка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слуг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7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споряжение Министерства государственного управления, информационных технологий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связ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1.07.2016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0⁠-⁠57/РВ «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егиональном стандарте организации деятельности многофункциональных центров предоставления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 в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8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споряжение Министерства сельского хозяйства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родовольствия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3.10.2020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0РВ⁠-⁠306 «О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зработке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органами местного самоуправления муниципальных образований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схем размещения нестационарных торговых объектов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етодических рекомендаций по размещению нестационарных торговых объектов н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ерритории муниципальных образований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9.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споряжение Министерства государственного управления, информационных технологий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связ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 от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0.10.2018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10⁠-⁠121/РВ «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утверждении Положения об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существлении контроля з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порядком предоставления государственных и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муниципальных услуг на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ерритории Московской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ласти».</w:t>
      </w:r>
    </w:p>
    <w:sectPr>
      <w:type w:val="nextPage"/>
      <w:pgSz w:w="11906" w:h="16838"/>
      <w:pgMar w:left="1134" w:right="850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9">
    <w:name w:val="обычный приложения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2">
    <w:name w:val="АР Прил 2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0">
    <w:name w:val="Текст выноски Знак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araKWN">
    <w:name w:val="ParaKWN"/>
    <w:basedOn w:val="Normal"/>
    <w:qFormat/>
    <w:pPr>
      <w:keepNext w:val="true"/>
    </w:pPr>
    <w:rPr/>
  </w:style>
  <w:style w:type="paragraph" w:styleId="PodPageBreakBefore">
    <w:name w:val="podPageBreakBefore"/>
    <w:qFormat/>
    <w:pPr>
      <w:pageBreakBefore/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PageBreakAfter">
    <w:name w:val="podPageBreakAfter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ColumnBreak">
    <w:name w:val="podColumnBreak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Normal"/>
    <w:qFormat/>
    <w:pPr>
      <w:numPr>
        <w:ilvl w:val="0"/>
        <w:numId w:val="2"/>
      </w:numPr>
    </w:pPr>
    <w:rPr/>
  </w:style>
  <w:style w:type="paragraph" w:styleId="PodNumberItem">
    <w:name w:val="podNumberItem"/>
    <w:basedOn w:val="Normal"/>
    <w:qFormat/>
    <w:pPr>
      <w:numPr>
        <w:ilvl w:val="0"/>
        <w:numId w:val="3"/>
      </w:numPr>
    </w:pPr>
    <w:rPr/>
  </w:style>
  <w:style w:type="paragraph" w:styleId="PodBulletItemKeepWithNext">
    <w:name w:val="podBulletItemKeepWithNext"/>
    <w:basedOn w:val="Normal"/>
    <w:qFormat/>
    <w:pPr>
      <w:keepNext w:val="true"/>
      <w:ind w:left="720" w:hanging="360"/>
    </w:pPr>
    <w:rPr/>
  </w:style>
  <w:style w:type="paragraph" w:styleId="PodNumberItemKeepWithNext">
    <w:name w:val="podNumberItemKeepWithNext"/>
    <w:basedOn w:val="Normal"/>
    <w:qFormat/>
    <w:pPr>
      <w:keepNext w:val="true"/>
      <w:ind w:left="720" w:hanging="360"/>
    </w:pPr>
    <w:rPr/>
  </w:style>
  <w:style w:type="paragraph" w:styleId="Tablecell">
    <w:name w:val="Table cell"/>
    <w:basedOn w:val="Normal"/>
    <w:qFormat/>
    <w:pPr>
      <w:suppressLineNumbers/>
    </w:pPr>
    <w:rPr/>
  </w:style>
  <w:style w:type="paragraph" w:styleId="Tableheading">
    <w:name w:val="Table heading"/>
    <w:basedOn w:val="Tablecell"/>
    <w:qFormat/>
    <w:pPr/>
    <w:rPr>
      <w:b/>
      <w:bCs/>
    </w:rPr>
  </w:style>
  <w:style w:type="paragraph" w:styleId="PodTablePara">
    <w:name w:val="podTablePara"/>
    <w:basedOn w:val="Tablecell"/>
    <w:qFormat/>
    <w:pPr/>
    <w:rPr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2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</w:rPr>
  </w:style>
  <w:style w:type="paragraph" w:styleId="21">
    <w:name w:val="АР Прил 2"/>
    <w:basedOn w:val="Style12"/>
    <w:qFormat/>
    <w:pPr/>
    <w:rPr/>
  </w:style>
  <w:style w:type="paragraph" w:styleId="22">
    <w:name w:val="Рег. Заголовок 2-го уровня регламента"/>
    <w:basedOn w:val="Normal"/>
    <w:qFormat/>
    <w:pPr>
      <w:jc w:val="center"/>
      <w:outlineLvl w:val="1"/>
    </w:pPr>
    <w:rPr>
      <w:rFonts w:ascii="Times New Roman" w:hAnsi="Times New Roman" w:eastAsia="Calibri" w:cs="Times New Roman"/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Heading1">
    <w:name w:val="Table Heading"/>
    <w:basedOn w:val="TableContents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9:00Z</dcterms:created>
  <dc:creator>Петрова Оксана Александровна</dc:creator>
  <dc:description/>
  <dc:language>en-US</dc:language>
  <cp:lastModifiedBy>Болотникова Елизавета Валерьевна</cp:lastModifiedBy>
  <cp:lastPrinted>2025-01-29T17:08:00Z</cp:lastPrinted>
  <dcterms:modified xsi:type="dcterms:W3CDTF">2025-02-12T10:49:00Z</dcterms:modified>
  <cp:revision>2</cp:revision>
  <dc:subject/>
  <dc:title/>
</cp:coreProperties>
</file>